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-57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8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 xml:space="preserve">Bardazzi </w:t>
            </w:r>
            <w:r>
              <w:rPr/>
              <w:t xml:space="preserve"> ___________________________________________________________________________  N°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 </w:t>
            </w:r>
            <w:r>
              <w:rPr>
                <w:b/>
                <w:color w:val="FF0000"/>
              </w:rPr>
              <w:t>44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42</w:t>
            </w:r>
            <w:r>
              <w:rPr/>
              <w:t xml:space="preserve"> 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30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0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0380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9420" t="11606" r="1065" b="137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038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0380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9420" t="11606" r="1065" b="137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038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06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06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7930" cy="16973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7930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7930" cy="16973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793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                   [  ]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8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24955" cy="44367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955" cy="4436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40170" cy="43440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0170" cy="4344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5pt;height:349.3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0170" cy="43440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170" cy="434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24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16T16:29:00Z</cp:lastPrinted>
  <dcterms:modified xsi:type="dcterms:W3CDTF">2004-04-29T09:55:00Z</dcterms:modified>
  <cp:revision>71</cp:revision>
  <dc:subject/>
  <dc:title>COMUNE DI  </dc:title>
</cp:coreProperties>
</file>